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6858000" cy="922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220320"/>
                          <a:chOff x="0" y="0"/>
                          <a:chExt cx="6858000" cy="922032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http://www.peanutbutterandjam.ca/CraftImages/egg.gif"/>
                          <pic:cNvPicPr/>
                        </pic:nvPicPr>
                        <pic:blipFill>
                          <a:blip r:embed="rId2"/>
                          <a:srcRect l="4673" t="0" r="3512" b="10505"/>
                          <a:stretch/>
                        </pic:blipFill>
                        <pic:spPr>
                          <a:xfrm>
                            <a:off x="0" y="0"/>
                            <a:ext cx="6858000" cy="9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1080" y="914400"/>
                            <a:ext cx="3029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rainstorm a list of all animals that come from egg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2400480"/>
                            <a:ext cx="552600" cy="56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0pt;width:540pt;height:726pt" coordorigin="30,0" coordsize="10800,14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30;top:0;width:10799;height:14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50;top:1440;width:476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rainstorm a list of all animals that come from egg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0;top:3780;width:869;height:8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20:00Z</dcterms:created>
  <dc:creator>Dana Levesque</dc:creator>
  <dc:description/>
  <cp:keywords/>
  <dc:language>en-US</dc:language>
  <cp:lastModifiedBy>Dana Levesque</cp:lastModifiedBy>
  <dcterms:modified xsi:type="dcterms:W3CDTF">2009-03-03T20:02:00Z</dcterms:modified>
  <cp:revision>2</cp:revision>
  <dc:subject/>
  <dc:title/>
</cp:coreProperties>
</file>